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sz w:val="20"/>
          <w:szCs w:val="20"/>
        </w:rPr>
        <w:t xml:space="preserve">[No 01 - 2011] Third Session, Fourth Legislature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sz w:val="32"/>
          <w:szCs w:val="32"/>
        </w:rPr>
      </w:pPr>
      <w:r>
        <w:rPr>
          <w:rFonts w:cs="Times New Roman" w:ascii="Times New Roman" w:hAnsi="Times New Roman"/>
          <w:b/>
          <w:bCs/>
          <w:sz w:val="32"/>
          <w:szCs w:val="32"/>
        </w:rPr>
        <w:t>REPUBLIC OF SOUTH AFRICA</w:t>
      </w:r>
    </w:p>
    <w:p>
      <w:pPr>
        <w:pStyle w:val="Normal"/>
        <w:jc w:val="center"/>
        <w:rPr>
          <w:rFonts w:ascii="Times New Roman" w:hAnsi="Times New Roman" w:cs="Times New Roman"/>
          <w:sz w:val="32"/>
          <w:szCs w:val="32"/>
        </w:rPr>
      </w:pPr>
      <w:r>
        <w:rPr>
          <w:rFonts w:cs="Times New Roman" w:ascii="Times New Roman" w:hAnsi="Times New Roman"/>
          <w:sz w:val="32"/>
          <w:szCs w:val="32"/>
          <w:u w:val="single"/>
        </w:rPr>
        <w:t>                                        </w:t>
      </w:r>
      <w:r>
        <w:rPr>
          <w:rFonts w:eastAsia="Times New Roman" w:cs="Times New Roman" w:ascii="Times New Roman" w:hAnsi="Times New Roman"/>
          <w:sz w:val="32"/>
          <w:szCs w:val="32"/>
          <w:u w:val="single"/>
        </w:rPr>
        <w:t xml:space="preserve"> </w:t>
      </w:r>
    </w:p>
    <w:p>
      <w:pPr>
        <w:pStyle w:val="Normal"/>
        <w:jc w:val="center"/>
        <w:rPr>
          <w:rFonts w:ascii="Times New Roman" w:hAnsi="Times New Roman" w:cs="Times New Roman"/>
          <w:sz w:val="32"/>
          <w:szCs w:val="32"/>
        </w:rPr>
      </w:pPr>
      <w:r>
        <w:rPr>
          <w:rFonts w:cs="Times New Roman" w:ascii="Times New Roman" w:hAnsi="Times New Roman"/>
          <w:b/>
          <w:bCs/>
          <w:sz w:val="32"/>
          <w:szCs w:val="32"/>
        </w:rPr>
        <w:t xml:space="preserve">LEGISLATURE OF THE </w:t>
      </w:r>
    </w:p>
    <w:p>
      <w:pPr>
        <w:pStyle w:val="Normal"/>
        <w:jc w:val="center"/>
        <w:rPr>
          <w:rFonts w:ascii="Times New Roman" w:hAnsi="Times New Roman" w:cs="Times New Roman"/>
          <w:sz w:val="32"/>
          <w:szCs w:val="32"/>
        </w:rPr>
      </w:pPr>
      <w:r>
        <w:rPr>
          <w:rFonts w:cs="Times New Roman" w:ascii="Times New Roman" w:hAnsi="Times New Roman"/>
          <w:b/>
          <w:bCs/>
          <w:sz w:val="32"/>
          <w:szCs w:val="32"/>
        </w:rPr>
        <w:t>NORTH WEST PROVINCE</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sz w:val="32"/>
          <w:szCs w:val="32"/>
        </w:rPr>
      </w:pPr>
      <w:r>
        <w:rPr>
          <w:rFonts w:cs="Times New Roman" w:ascii="Times New Roman" w:hAnsi="Times New Roman"/>
          <w:b/>
          <w:bCs/>
          <w:sz w:val="32"/>
          <w:szCs w:val="32"/>
        </w:rPr>
        <w:t>FRIDAY, 18</w:t>
      </w:r>
      <w:r>
        <w:rPr>
          <w:rFonts w:cs="Times New Roman" w:ascii="Times New Roman" w:hAnsi="Times New Roman"/>
          <w:b/>
          <w:bCs/>
          <w:sz w:val="32"/>
          <w:szCs w:val="32"/>
          <w:vertAlign w:val="superscript"/>
        </w:rPr>
        <w:t>TH</w:t>
      </w:r>
      <w:r>
        <w:rPr>
          <w:rFonts w:cs="Times New Roman" w:ascii="Times New Roman" w:hAnsi="Times New Roman"/>
          <w:b/>
          <w:bCs/>
          <w:sz w:val="32"/>
          <w:szCs w:val="32"/>
        </w:rPr>
        <w:t xml:space="preserve"> FEBRUARY 2011       </w:t>
      </w:r>
    </w:p>
    <w:p>
      <w:pPr>
        <w:pStyle w:val="Normal"/>
        <w:ind w:left="3600" w:firstLine="720"/>
        <w:rPr>
          <w:rFonts w:ascii="Times New Roman" w:hAnsi="Times New Roman" w:cs="Times New Roman"/>
          <w:sz w:val="32"/>
          <w:szCs w:val="32"/>
        </w:rPr>
      </w:pPr>
      <w:r>
        <w:rPr>
          <w:rFonts w:cs="Times New Roman" w:ascii="Times New Roman" w:hAnsi="Times New Roman"/>
          <w:b/>
          <w:bCs/>
          <w:sz w:val="32"/>
          <w:szCs w:val="32"/>
        </w:rPr>
        <w:t>10H00</w:t>
      </w:r>
    </w:p>
    <w:p>
      <w:pPr>
        <w:pStyle w:val="Normal"/>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24"/>
          <w:szCs w:val="24"/>
        </w:rPr>
      </w:pPr>
      <w:r>
        <w:rPr>
          <w:rFonts w:cs="Times New Roman" w:ascii="Times New Roman" w:hAnsi="Times New Roman"/>
          <w:b/>
          <w:bCs/>
          <w:sz w:val="32"/>
          <w:szCs w:val="32"/>
        </w:rPr>
        <w:t>STATE OF THE PROVINCE ADDRESS</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
          <w:bCs/>
          <w:sz w:val="24"/>
          <w:szCs w:val="24"/>
        </w:rPr>
        <w:t xml:space="preserve">HON. SPEAKER:    </w:t>
      </w:r>
      <w:r>
        <w:rPr>
          <w:rFonts w:cs="Times New Roman" w:ascii="Times New Roman" w:hAnsi="Times New Roman"/>
          <w:bCs/>
          <w:sz w:val="24"/>
          <w:szCs w:val="24"/>
        </w:rPr>
        <w:t xml:space="preserve">Honourable Members we will now observe a moment of silence or meditation.  Thank you. Please be seated.  </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pPr>
      <w:r>
        <w:rPr>
          <w:rFonts w:cs="Times New Roman" w:ascii="Times New Roman" w:hAnsi="Times New Roman"/>
          <w:bCs/>
          <w:sz w:val="24"/>
          <w:szCs w:val="24"/>
        </w:rPr>
        <w:t>Honourable Members I will now take this opportunity to introduce new Members who have joined us. The first Members is from the African National Congress is comrade Zakes Mmulutsi who was sworn in on the 19</w:t>
      </w:r>
      <w:r>
        <w:rPr>
          <w:rFonts w:cs="Times New Roman" w:ascii="Times New Roman" w:hAnsi="Times New Roman"/>
          <w:bCs/>
          <w:sz w:val="24"/>
          <w:szCs w:val="24"/>
          <w:vertAlign w:val="superscript"/>
        </w:rPr>
        <w:t>th</w:t>
      </w:r>
      <w:r>
        <w:rPr>
          <w:rFonts w:cs="Times New Roman" w:ascii="Times New Roman" w:hAnsi="Times New Roman"/>
          <w:bCs/>
          <w:sz w:val="24"/>
          <w:szCs w:val="24"/>
        </w:rPr>
        <w:t xml:space="preserve"> of January 2011. The second one is Honourable Tshegofatso Beatrice Motshegare from the UCDP who was sworn in on the 16</w:t>
      </w:r>
      <w:r>
        <w:rPr>
          <w:rFonts w:cs="Times New Roman" w:ascii="Times New Roman" w:hAnsi="Times New Roman"/>
          <w:bCs/>
          <w:sz w:val="24"/>
          <w:szCs w:val="24"/>
          <w:vertAlign w:val="superscript"/>
        </w:rPr>
        <w:t>th</w:t>
      </w:r>
      <w:r>
        <w:rPr>
          <w:rFonts w:cs="Times New Roman" w:ascii="Times New Roman" w:hAnsi="Times New Roman"/>
          <w:bCs/>
          <w:sz w:val="24"/>
          <w:szCs w:val="24"/>
        </w:rPr>
        <w:t xml:space="preserve"> of February 2011. You are welcomed Honourable Members. </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pPr>
      <w:r>
        <w:rPr>
          <w:rFonts w:cs="Times New Roman" w:ascii="Times New Roman" w:hAnsi="Times New Roman"/>
          <w:bCs/>
          <w:sz w:val="24"/>
          <w:szCs w:val="24"/>
        </w:rPr>
        <w:t xml:space="preserve">Members I have invoked </w:t>
      </w:r>
      <w:r>
        <w:rPr>
          <w:rFonts w:cs="Times New Roman" w:ascii="Times New Roman" w:hAnsi="Times New Roman"/>
          <w:bCs/>
          <w:i/>
          <w:sz w:val="24"/>
          <w:szCs w:val="24"/>
        </w:rPr>
        <w:t xml:space="preserve">Rule 41(a) of the Standing Rules of Procedure of the North West Legislature </w:t>
      </w:r>
      <w:r>
        <w:rPr>
          <w:rFonts w:cs="Times New Roman" w:ascii="Times New Roman" w:hAnsi="Times New Roman"/>
          <w:bCs/>
          <w:sz w:val="24"/>
          <w:szCs w:val="24"/>
        </w:rPr>
        <w:t>to suspend</w:t>
      </w:r>
      <w:r>
        <w:rPr>
          <w:rFonts w:cs="Times New Roman" w:ascii="Times New Roman" w:hAnsi="Times New Roman"/>
          <w:bCs/>
          <w:i/>
          <w:sz w:val="24"/>
          <w:szCs w:val="24"/>
        </w:rPr>
        <w:t xml:space="preserve"> Rule 30 of the Rules of Procedure </w:t>
      </w:r>
      <w:r>
        <w:rPr>
          <w:rFonts w:cs="Times New Roman" w:ascii="Times New Roman" w:hAnsi="Times New Roman"/>
          <w:bCs/>
          <w:sz w:val="24"/>
          <w:szCs w:val="24"/>
        </w:rPr>
        <w:t>to allow Honourable Members and non-members access into the House.  Let me now take this opportunity to welcome all Members and guests present here today. Also allow me Honourable Members to acknowledge the following dignitaries.</w:t>
      </w:r>
      <w:r>
        <w:rPr>
          <w:rFonts w:cs="Times New Roman" w:ascii="Times New Roman" w:hAnsi="Times New Roman"/>
          <w:bCs/>
          <w:i/>
          <w:sz w:val="24"/>
          <w:szCs w:val="24"/>
        </w:rPr>
        <w:t xml:space="preserve"> </w:t>
      </w:r>
      <w:r>
        <w:rPr>
          <w:rFonts w:cs="Times New Roman" w:ascii="Times New Roman" w:hAnsi="Times New Roman"/>
          <w:bCs/>
          <w:sz w:val="24"/>
          <w:szCs w:val="24"/>
        </w:rPr>
        <w:t xml:space="preserve"> </w:t>
      </w:r>
    </w:p>
    <w:p>
      <w:pPr>
        <w:pStyle w:val="ListParagraph"/>
        <w:numPr>
          <w:ilvl w:val="0"/>
          <w:numId w:val="1"/>
        </w:numPr>
        <w:spacing w:lineRule="auto" w:line="360"/>
        <w:rPr>
          <w:rFonts w:ascii="Times New Roman" w:hAnsi="Times New Roman" w:cs="Times New Roman"/>
          <w:bCs/>
          <w:sz w:val="24"/>
          <w:szCs w:val="24"/>
        </w:rPr>
      </w:pPr>
      <w:r>
        <w:rPr>
          <w:rFonts w:cs="Times New Roman" w:ascii="Times New Roman" w:hAnsi="Times New Roman"/>
          <w:bCs/>
          <w:sz w:val="24"/>
          <w:szCs w:val="24"/>
        </w:rPr>
        <w:t>Judge President Leeuw</w:t>
      </w:r>
    </w:p>
    <w:p>
      <w:pPr>
        <w:pStyle w:val="ListParagraph"/>
        <w:numPr>
          <w:ilvl w:val="0"/>
          <w:numId w:val="1"/>
        </w:numPr>
        <w:spacing w:lineRule="auto" w:line="360"/>
        <w:rPr>
          <w:rFonts w:ascii="Times New Roman" w:hAnsi="Times New Roman" w:cs="Times New Roman"/>
          <w:bCs/>
          <w:sz w:val="24"/>
          <w:szCs w:val="24"/>
        </w:rPr>
      </w:pPr>
      <w:r>
        <w:rPr>
          <w:rFonts w:cs="Times New Roman" w:ascii="Times New Roman" w:hAnsi="Times New Roman"/>
          <w:bCs/>
          <w:sz w:val="24"/>
          <w:szCs w:val="24"/>
        </w:rPr>
        <w:t>The Provincial Commissioner General Mbombo</w:t>
      </w:r>
    </w:p>
    <w:p>
      <w:pPr>
        <w:pStyle w:val="ListParagraph"/>
        <w:numPr>
          <w:ilvl w:val="0"/>
          <w:numId w:val="1"/>
        </w:numPr>
        <w:spacing w:lineRule="auto" w:line="360"/>
        <w:rPr>
          <w:rFonts w:ascii="Times New Roman" w:hAnsi="Times New Roman" w:cs="Times New Roman"/>
          <w:bCs/>
          <w:sz w:val="24"/>
          <w:szCs w:val="24"/>
        </w:rPr>
      </w:pPr>
      <w:r>
        <w:rPr>
          <w:rFonts w:cs="Times New Roman" w:ascii="Times New Roman" w:hAnsi="Times New Roman"/>
          <w:bCs/>
          <w:sz w:val="24"/>
          <w:szCs w:val="24"/>
        </w:rPr>
        <w:t>The Chairperson of the House of Traditional Leaders that is the national one, His Excellency Kgosi Maubane</w:t>
      </w:r>
    </w:p>
    <w:p>
      <w:pPr>
        <w:pStyle w:val="ListParagraph"/>
        <w:numPr>
          <w:ilvl w:val="0"/>
          <w:numId w:val="1"/>
        </w:numPr>
        <w:spacing w:lineRule="auto" w:line="360"/>
        <w:rPr>
          <w:rFonts w:ascii="Times New Roman" w:hAnsi="Times New Roman" w:cs="Times New Roman"/>
          <w:bCs/>
          <w:sz w:val="24"/>
          <w:szCs w:val="24"/>
        </w:rPr>
      </w:pPr>
      <w:r>
        <w:rPr>
          <w:rFonts w:cs="Times New Roman" w:ascii="Times New Roman" w:hAnsi="Times New Roman"/>
          <w:bCs/>
          <w:sz w:val="24"/>
          <w:szCs w:val="24"/>
        </w:rPr>
        <w:t>The Chairperson of the House of Traditional Leaders in the Province, His Excellency Kgosi Mabe</w:t>
      </w:r>
    </w:p>
    <w:p>
      <w:pPr>
        <w:pStyle w:val="ListParagraph"/>
        <w:numPr>
          <w:ilvl w:val="0"/>
          <w:numId w:val="1"/>
        </w:numPr>
        <w:spacing w:lineRule="auto" w:line="360"/>
        <w:rPr>
          <w:rFonts w:ascii="Times New Roman" w:hAnsi="Times New Roman" w:cs="Times New Roman"/>
          <w:bCs/>
          <w:sz w:val="24"/>
          <w:szCs w:val="24"/>
        </w:rPr>
      </w:pPr>
      <w:r>
        <w:rPr>
          <w:rFonts w:cs="Times New Roman" w:ascii="Times New Roman" w:hAnsi="Times New Roman"/>
          <w:bCs/>
          <w:sz w:val="24"/>
          <w:szCs w:val="24"/>
        </w:rPr>
        <w:t>The Royal Bafokeng Queen Mother, Dr. Semane Molotlegi</w:t>
      </w:r>
    </w:p>
    <w:p>
      <w:pPr>
        <w:pStyle w:val="ListParagraph"/>
        <w:numPr>
          <w:ilvl w:val="0"/>
          <w:numId w:val="1"/>
        </w:numPr>
        <w:spacing w:lineRule="auto" w:line="360"/>
        <w:rPr>
          <w:rFonts w:ascii="Times New Roman" w:hAnsi="Times New Roman" w:cs="Times New Roman"/>
          <w:bCs/>
          <w:sz w:val="24"/>
          <w:szCs w:val="24"/>
        </w:rPr>
      </w:pPr>
      <w:r>
        <w:rPr>
          <w:rFonts w:cs="Times New Roman" w:ascii="Times New Roman" w:hAnsi="Times New Roman"/>
          <w:bCs/>
          <w:sz w:val="24"/>
          <w:szCs w:val="24"/>
        </w:rPr>
        <w:t xml:space="preserve">Royal Bafokeng His Excellency Kgosi Leruo Molotlegi </w:t>
      </w:r>
    </w:p>
    <w:p>
      <w:pPr>
        <w:pStyle w:val="ListParagraph"/>
        <w:numPr>
          <w:ilvl w:val="0"/>
          <w:numId w:val="1"/>
        </w:numPr>
        <w:spacing w:lineRule="auto" w:line="360"/>
        <w:rPr>
          <w:rFonts w:ascii="Times New Roman" w:hAnsi="Times New Roman" w:cs="Times New Roman"/>
          <w:bCs/>
          <w:sz w:val="24"/>
          <w:szCs w:val="24"/>
        </w:rPr>
      </w:pPr>
      <w:r>
        <w:rPr>
          <w:rFonts w:cs="Times New Roman" w:ascii="Times New Roman" w:hAnsi="Times New Roman"/>
          <w:bCs/>
          <w:sz w:val="24"/>
          <w:szCs w:val="24"/>
        </w:rPr>
        <w:t>Barolong-Boo-Ratshidi His Excellency Kgosi Montshioa.</w:t>
      </w:r>
    </w:p>
    <w:p>
      <w:pPr>
        <w:pStyle w:val="ListParagraph"/>
        <w:numPr>
          <w:ilvl w:val="0"/>
          <w:numId w:val="1"/>
        </w:numPr>
        <w:spacing w:lineRule="auto" w:line="360"/>
        <w:rPr>
          <w:rFonts w:ascii="Times New Roman" w:hAnsi="Times New Roman" w:cs="Times New Roman"/>
          <w:bCs/>
          <w:sz w:val="24"/>
          <w:szCs w:val="24"/>
        </w:rPr>
      </w:pPr>
      <w:r>
        <w:rPr>
          <w:rFonts w:cs="Times New Roman" w:ascii="Times New Roman" w:hAnsi="Times New Roman"/>
          <w:bCs/>
          <w:sz w:val="24"/>
          <w:szCs w:val="24"/>
        </w:rPr>
        <w:t>Members of the National Assembly who are present here today</w:t>
      </w:r>
    </w:p>
    <w:p>
      <w:pPr>
        <w:pStyle w:val="ListParagraph"/>
        <w:numPr>
          <w:ilvl w:val="0"/>
          <w:numId w:val="1"/>
        </w:numPr>
        <w:spacing w:lineRule="auto" w:line="360"/>
        <w:rPr>
          <w:rFonts w:ascii="Times New Roman" w:hAnsi="Times New Roman" w:cs="Times New Roman"/>
          <w:bCs/>
          <w:sz w:val="24"/>
          <w:szCs w:val="24"/>
        </w:rPr>
      </w:pPr>
      <w:r>
        <w:rPr>
          <w:rFonts w:cs="Times New Roman" w:ascii="Times New Roman" w:hAnsi="Times New Roman"/>
          <w:bCs/>
          <w:sz w:val="24"/>
          <w:szCs w:val="24"/>
        </w:rPr>
        <w:t>Members of the Provincial Executive Committee of the African National Congress which was newly elected led by rre Mahumapelo and its Secretary Kabelo Mataboge, and let me take this opportunity to congratulate them to be elected to this positions,</w:t>
      </w:r>
    </w:p>
    <w:p>
      <w:pPr>
        <w:pStyle w:val="ListParagraph"/>
        <w:numPr>
          <w:ilvl w:val="0"/>
          <w:numId w:val="1"/>
        </w:numPr>
        <w:spacing w:lineRule="auto" w:line="360"/>
        <w:rPr>
          <w:rFonts w:ascii="Times New Roman" w:hAnsi="Times New Roman" w:cs="Times New Roman"/>
          <w:bCs/>
          <w:sz w:val="24"/>
          <w:szCs w:val="24"/>
        </w:rPr>
      </w:pPr>
      <w:r>
        <w:rPr>
          <w:rFonts w:cs="Times New Roman" w:ascii="Times New Roman" w:hAnsi="Times New Roman"/>
          <w:bCs/>
          <w:sz w:val="24"/>
          <w:szCs w:val="24"/>
        </w:rPr>
        <w:t>I also want to congratulate and acknowledge the presence of the Deputy President of the UCDP who was elected who is also a Member of this House rre Mfundisi.</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 xml:space="preserve">Honourable Members and guests, today marks the first day of the first Sitting of the third session of the fourth Legislature, which is convened in terms of </w:t>
      </w:r>
      <w:r>
        <w:rPr>
          <w:rFonts w:cs="Times New Roman" w:ascii="Times New Roman" w:hAnsi="Times New Roman"/>
          <w:bCs/>
          <w:i/>
          <w:sz w:val="24"/>
          <w:szCs w:val="24"/>
        </w:rPr>
        <w:t>Rule 18 and 19 of the Standing</w:t>
      </w:r>
      <w:r>
        <w:rPr>
          <w:rFonts w:cs="Times New Roman" w:ascii="Times New Roman" w:hAnsi="Times New Roman"/>
          <w:bCs/>
          <w:sz w:val="24"/>
          <w:szCs w:val="24"/>
        </w:rPr>
        <w:t xml:space="preserve"> Rules</w:t>
      </w:r>
      <w:r>
        <w:rPr>
          <w:rFonts w:cs="Times New Roman" w:ascii="Times New Roman" w:hAnsi="Times New Roman"/>
          <w:bCs/>
          <w:i/>
          <w:sz w:val="24"/>
          <w:szCs w:val="24"/>
        </w:rPr>
        <w:t xml:space="preserve"> of Procedure</w:t>
      </w:r>
      <w:r>
        <w:rPr>
          <w:rFonts w:cs="Times New Roman" w:ascii="Times New Roman" w:hAnsi="Times New Roman"/>
          <w:bCs/>
          <w:sz w:val="24"/>
          <w:szCs w:val="24"/>
        </w:rPr>
        <w:t xml:space="preserve"> of the North West Provincial Legislature to allow the Premier to present the State of the Province Address.</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I now present to you the Premier of the North West Province Honourable Thandi Ruth Modise to address the people of the province. Honourable Premier?</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i/>
          <w:i/>
          <w:sz w:val="24"/>
          <w:szCs w:val="24"/>
        </w:rPr>
      </w:pPr>
      <w:r>
        <w:rPr>
          <w:rFonts w:cs="Times New Roman" w:ascii="Times New Roman" w:hAnsi="Times New Roman"/>
          <w:b/>
          <w:bCs/>
          <w:sz w:val="24"/>
          <w:szCs w:val="24"/>
        </w:rPr>
        <w:t>BOIKANYO RAMOGOELELA</w:t>
      </w:r>
      <w:r>
        <w:rPr>
          <w:rFonts w:cs="Times New Roman" w:ascii="Times New Roman" w:hAnsi="Times New Roman"/>
          <w:b/>
          <w:bCs/>
          <w:i/>
          <w:sz w:val="24"/>
          <w:szCs w:val="24"/>
        </w:rPr>
        <w:t>:</w:t>
      </w:r>
      <w:r>
        <w:rPr>
          <w:rFonts w:cs="Times New Roman" w:ascii="Times New Roman" w:hAnsi="Times New Roman"/>
          <w:bCs/>
          <w:i/>
          <w:sz w:val="24"/>
          <w:szCs w:val="24"/>
        </w:rPr>
        <w:t xml:space="preserve">    Setswana Praise song</w:t>
      </w:r>
    </w:p>
    <w:p>
      <w:pPr>
        <w:pStyle w:val="Normal"/>
        <w:spacing w:lineRule="auto" w:line="360"/>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360"/>
        <w:rPr/>
      </w:pPr>
      <w:r>
        <w:rPr>
          <w:rFonts w:cs="Times New Roman" w:ascii="Times New Roman" w:hAnsi="Times New Roman"/>
          <w:b/>
          <w:bCs/>
          <w:sz w:val="24"/>
          <w:szCs w:val="24"/>
        </w:rPr>
        <w:t xml:space="preserve">HON. PREMIER:    </w:t>
      </w:r>
      <w:r>
        <w:rPr>
          <w:rFonts w:cs="Times New Roman" w:ascii="Times New Roman" w:hAnsi="Times New Roman"/>
          <w:bCs/>
          <w:sz w:val="24"/>
          <w:szCs w:val="24"/>
        </w:rPr>
        <w:t xml:space="preserve">Honourable Speaker, Members of this esteemed House, Members of the Executive Council, Judge President and members of the judiciary, the Honourable leaders of all political parties, our esteemed leaders of our traditional communities, </w:t>
      </w:r>
      <w:r>
        <w:rPr>
          <w:rFonts w:cs="Times New Roman" w:ascii="Times New Roman" w:hAnsi="Times New Roman"/>
          <w:bCs/>
          <w:i/>
          <w:sz w:val="24"/>
          <w:szCs w:val="24"/>
        </w:rPr>
        <w:t>dikgosi tsa rona</w:t>
      </w:r>
      <w:r>
        <w:rPr>
          <w:rFonts w:cs="Times New Roman" w:ascii="Times New Roman" w:hAnsi="Times New Roman"/>
          <w:bCs/>
          <w:sz w:val="24"/>
          <w:szCs w:val="24"/>
        </w:rPr>
        <w:t xml:space="preserve">, Executive Mayors, mayors and Speakers of councils, heads of our security agencies, acting director general and all the leaders of the different spheres of government and administrations, leaders of our labour movement and other civil society le baruti, chairperson of SALGA in this province, comrades and friends, ladies and gentlemen. </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pPr>
      <w:r>
        <w:rPr>
          <w:rFonts w:cs="Times New Roman" w:ascii="Times New Roman" w:hAnsi="Times New Roman"/>
          <w:bCs/>
          <w:sz w:val="24"/>
          <w:szCs w:val="24"/>
        </w:rPr>
        <w:t xml:space="preserve">Now all over the world there are three words when spoken together express the triumph of freedom, democracy and hope for the future. They are President Nelson Mandela. These words Speaker are the words of former US President Mr. Bill Clinton speaking of our very own ntate Nelson Mandela. On behalf of the people of the North West let me therefore take this opportunity to salute the father of our nation, he is the foundation and the pillar upon which the cherished noble values of human dignities, justice, freedom and democracy are embodied. We wish him comfort and a speedy recovery. </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pPr>
      <w:r>
        <w:rPr>
          <w:rFonts w:cs="Times New Roman" w:ascii="Times New Roman" w:hAnsi="Times New Roman"/>
          <w:bCs/>
          <w:sz w:val="24"/>
          <w:szCs w:val="24"/>
        </w:rPr>
        <w:t>Speaker as the ANC led-government we are mindful that the struggle of our people for their own emancipation was not in vain. Under trying circumstances they risked everything including their lives so that they can today call themselves a free society. These gallant fighters of our people can only find real relevance in their freedom when it restores their humanity and their nationhood. Speaker the dawn of freedom was also a re-birth of our country, re-claiming of our identity and the realization of everything our people have ever yearned for.</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pPr>
      <w:r>
        <w:rPr>
          <w:rFonts w:cs="Times New Roman" w:ascii="Times New Roman" w:hAnsi="Times New Roman"/>
          <w:bCs/>
          <w:sz w:val="24"/>
          <w:szCs w:val="24"/>
        </w:rPr>
        <w:t xml:space="preserve">It is the celebration of the sacrifice our people made and for those especially who fell whilst fighting for the freedom of this country. We should at all times ask ourselves whether we affirm that their struggle was not in vain and that their freedom is not only a symbolic but meaningful in the way it continues to transform the lives of our people for the better. Only then Speaker, can we proudly say we are true representative of our people; we are a functional democracy founded upon their will. </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I am sure Speaker that today people in this province are asking themselves whether this year will be any difference from last year. They are asking themselves whether anything will be different; they are asking themselves whether we will bring any change. I want to assure the people of this province that we accept that we cannot be perfect, that we also accept that we cannot have the imperfections of yesterday, nor can we claim to use the best standard of today as the lifetime of our potential. We are new; we intend to improve the way of doing things. We are determined to expedite the pace of government services to the people. Such determination must surely translate into actual improvement in the living condition of our people.</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pPr>
      <w:r>
        <w:rPr>
          <w:rFonts w:cs="Times New Roman" w:ascii="Times New Roman" w:hAnsi="Times New Roman"/>
          <w:bCs/>
          <w:sz w:val="24"/>
          <w:szCs w:val="24"/>
        </w:rPr>
        <w:t xml:space="preserve">Mr. Speaker we are mindful of the circumstances always that call us to use our skills to the best of our ability. We as I say intend to change the image of our province for the better. As the ANC led-government we are proud of the changes we have introduced and facilitated in the living spaces of our people. We are aware that that we could have accomplished more. We are not going to beat ourselves into pulp. We are going to learn from the imperfections of our actions in the past as lessons on how not to do things today and tomorrow. </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The President in the State of the Nation Address on the 8</w:t>
      </w:r>
      <w:r>
        <w:rPr>
          <w:rFonts w:cs="Times New Roman" w:ascii="Times New Roman" w:hAnsi="Times New Roman"/>
          <w:bCs/>
          <w:sz w:val="24"/>
          <w:szCs w:val="24"/>
          <w:vertAlign w:val="superscript"/>
        </w:rPr>
        <w:t>th</w:t>
      </w:r>
      <w:r>
        <w:rPr>
          <w:rFonts w:cs="Times New Roman" w:ascii="Times New Roman" w:hAnsi="Times New Roman"/>
          <w:bCs/>
          <w:sz w:val="24"/>
          <w:szCs w:val="24"/>
        </w:rPr>
        <w:t xml:space="preserve"> February 2011 has emphasized the need to create jobs. As the North West Provincial Government, we must aggressively heed that call because we are aware of the devastating effects of unemployment in our province and in our country. We thus called upon ladies and gentlemen by history, the mandate of the ruling party and by the current socio-economic conditions in our province to ensure that unemployment is given the necessary attention. </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pPr>
      <w:r>
        <w:rPr>
          <w:rFonts w:cs="Times New Roman" w:ascii="Times New Roman" w:hAnsi="Times New Roman"/>
          <w:bCs/>
          <w:sz w:val="24"/>
          <w:szCs w:val="24"/>
        </w:rPr>
        <w:t>Our outline for developmental change for our people would not be adequate unless if we also acknowledge the strides that were made to bring us to where we are today. In line with our national priorities for creating decent jobs and sustainable livelihood, strengthening skills and human resources base, providing health care to all, facilitating rural development, food security and fighting crime and corruption, we are proud to stand here and report that we have for the past year achieved amongst others the following:</w:t>
      </w:r>
    </w:p>
    <w:p>
      <w:pPr>
        <w:pStyle w:val="ListParagraph"/>
        <w:numPr>
          <w:ilvl w:val="0"/>
          <w:numId w:val="1"/>
        </w:numPr>
        <w:spacing w:lineRule="auto" w:line="360"/>
        <w:rPr>
          <w:rFonts w:ascii="Times New Roman" w:hAnsi="Times New Roman" w:cs="Times New Roman"/>
          <w:bCs/>
          <w:sz w:val="24"/>
          <w:szCs w:val="24"/>
        </w:rPr>
      </w:pPr>
      <w:r>
        <w:rPr>
          <w:rFonts w:cs="Times New Roman" w:ascii="Times New Roman" w:hAnsi="Times New Roman"/>
          <w:bCs/>
          <w:sz w:val="24"/>
          <w:szCs w:val="24"/>
        </w:rPr>
        <w:t>8.2% improvement in the Grade 12 Matric results</w:t>
      </w:r>
    </w:p>
    <w:p>
      <w:pPr>
        <w:pStyle w:val="ListParagraph"/>
        <w:numPr>
          <w:ilvl w:val="0"/>
          <w:numId w:val="1"/>
        </w:numPr>
        <w:spacing w:lineRule="auto" w:line="360"/>
        <w:rPr>
          <w:rFonts w:ascii="Times New Roman" w:hAnsi="Times New Roman" w:cs="Times New Roman"/>
          <w:bCs/>
          <w:sz w:val="24"/>
          <w:szCs w:val="24"/>
        </w:rPr>
      </w:pPr>
      <w:r>
        <w:rPr>
          <w:rFonts w:cs="Times New Roman" w:ascii="Times New Roman" w:hAnsi="Times New Roman"/>
          <w:bCs/>
          <w:sz w:val="24"/>
          <w:szCs w:val="24"/>
        </w:rPr>
        <w:t>Assisted 194 emerging social service organizations to register as Non-Profit making Organizations</w:t>
      </w:r>
    </w:p>
    <w:p>
      <w:pPr>
        <w:pStyle w:val="ListParagraph"/>
        <w:numPr>
          <w:ilvl w:val="0"/>
          <w:numId w:val="1"/>
        </w:numPr>
        <w:spacing w:lineRule="auto" w:line="360"/>
        <w:rPr/>
      </w:pPr>
      <w:r>
        <w:rPr>
          <w:rFonts w:cs="Times New Roman" w:ascii="Times New Roman" w:hAnsi="Times New Roman"/>
          <w:bCs/>
          <w:sz w:val="24"/>
          <w:szCs w:val="24"/>
        </w:rPr>
        <w:t>We have compared to other provinces since the year 2002 t0 2009 recorded a modest provincial economic growth at 3.7%</w:t>
      </w:r>
    </w:p>
    <w:p>
      <w:pPr>
        <w:pStyle w:val="ListParagraph"/>
        <w:numPr>
          <w:ilvl w:val="0"/>
          <w:numId w:val="1"/>
        </w:numPr>
        <w:spacing w:lineRule="auto" w:line="360"/>
        <w:rPr/>
      </w:pPr>
      <w:r>
        <w:rPr>
          <w:rFonts w:cs="Times New Roman" w:ascii="Times New Roman" w:hAnsi="Times New Roman"/>
          <w:bCs/>
          <w:sz w:val="24"/>
          <w:szCs w:val="24"/>
        </w:rPr>
        <w:t>We have hosted the FIFA World Cup games in a peaceful and entertaining environment.</w:t>
      </w:r>
    </w:p>
    <w:p>
      <w:pPr>
        <w:pStyle w:val="ListParagraph"/>
        <w:numPr>
          <w:ilvl w:val="0"/>
          <w:numId w:val="1"/>
        </w:numPr>
        <w:spacing w:lineRule="auto" w:line="360"/>
        <w:rPr/>
      </w:pPr>
      <w:r>
        <w:rPr>
          <w:rFonts w:cs="Times New Roman" w:ascii="Times New Roman" w:hAnsi="Times New Roman"/>
          <w:bCs/>
          <w:sz w:val="24"/>
          <w:szCs w:val="24"/>
        </w:rPr>
        <w:t xml:space="preserve">We have created an anti-poaching unit and ensured that the rhinos are micro-chipped and that electronic tracking devices are installed in most of the rhinos. </w:t>
      </w:r>
    </w:p>
    <w:p>
      <w:pPr>
        <w:pStyle w:val="ListParagraph"/>
        <w:numPr>
          <w:ilvl w:val="0"/>
          <w:numId w:val="1"/>
        </w:numPr>
        <w:spacing w:lineRule="auto" w:line="360"/>
        <w:rPr/>
      </w:pPr>
      <w:r>
        <w:rPr>
          <w:rFonts w:cs="Times New Roman" w:ascii="Times New Roman" w:hAnsi="Times New Roman"/>
          <w:bCs/>
          <w:sz w:val="24"/>
          <w:szCs w:val="24"/>
        </w:rPr>
        <w:t>We have integrated environmental and biodiversity sensitivity layers of the province into the provincial special development framework. Six municipalities are in the process of doing this.</w:t>
      </w:r>
    </w:p>
    <w:p>
      <w:pPr>
        <w:pStyle w:val="ListParagraph"/>
        <w:numPr>
          <w:ilvl w:val="0"/>
          <w:numId w:val="1"/>
        </w:numPr>
        <w:spacing w:lineRule="auto" w:line="360"/>
        <w:rPr>
          <w:rFonts w:ascii="Times New Roman" w:hAnsi="Times New Roman" w:cs="Times New Roman"/>
          <w:bCs/>
          <w:sz w:val="24"/>
          <w:szCs w:val="24"/>
        </w:rPr>
      </w:pPr>
      <w:r>
        <w:rPr>
          <w:rFonts w:cs="Times New Roman" w:ascii="Times New Roman" w:hAnsi="Times New Roman"/>
          <w:bCs/>
          <w:sz w:val="24"/>
          <w:szCs w:val="24"/>
        </w:rPr>
        <w:t xml:space="preserve">We have distributed 1947 bicycles to 45 schools and also implemented scholar transport operations in the 4 district to provide mobility for rural learners. </w:t>
      </w:r>
    </w:p>
    <w:p>
      <w:pPr>
        <w:pStyle w:val="ListParagraph"/>
        <w:numPr>
          <w:ilvl w:val="0"/>
          <w:numId w:val="1"/>
        </w:numPr>
        <w:spacing w:lineRule="auto" w:line="360"/>
        <w:rPr>
          <w:rFonts w:ascii="Times New Roman" w:hAnsi="Times New Roman" w:cs="Times New Roman"/>
          <w:bCs/>
          <w:sz w:val="24"/>
          <w:szCs w:val="24"/>
        </w:rPr>
      </w:pPr>
      <w:r>
        <w:rPr>
          <w:rFonts w:cs="Times New Roman" w:ascii="Times New Roman" w:hAnsi="Times New Roman"/>
          <w:bCs/>
          <w:sz w:val="24"/>
          <w:szCs w:val="24"/>
        </w:rPr>
        <w:t>We have trained 620 farmers in the 3 district municipalities as part of the Western Frontier Beef Beneficiation Programme</w:t>
      </w:r>
    </w:p>
    <w:p>
      <w:pPr>
        <w:pStyle w:val="ListParagraph"/>
        <w:numPr>
          <w:ilvl w:val="0"/>
          <w:numId w:val="1"/>
        </w:numPr>
        <w:spacing w:lineRule="auto" w:line="360"/>
        <w:rPr>
          <w:rFonts w:ascii="Times New Roman" w:hAnsi="Times New Roman" w:cs="Times New Roman"/>
          <w:bCs/>
          <w:sz w:val="24"/>
          <w:szCs w:val="24"/>
        </w:rPr>
      </w:pPr>
      <w:r>
        <w:rPr>
          <w:rFonts w:cs="Times New Roman" w:ascii="Times New Roman" w:hAnsi="Times New Roman"/>
          <w:bCs/>
          <w:sz w:val="24"/>
          <w:szCs w:val="24"/>
        </w:rPr>
        <w:t>We have upgraded the roads between Brits and Thabazimbi and between Kalhoek and Mantsire</w:t>
      </w:r>
    </w:p>
    <w:p>
      <w:pPr>
        <w:pStyle w:val="ListParagraph"/>
        <w:numPr>
          <w:ilvl w:val="0"/>
          <w:numId w:val="1"/>
        </w:numPr>
        <w:spacing w:lineRule="auto" w:line="360"/>
        <w:rPr>
          <w:rFonts w:ascii="Times New Roman" w:hAnsi="Times New Roman" w:cs="Times New Roman"/>
          <w:bCs/>
          <w:sz w:val="24"/>
          <w:szCs w:val="24"/>
        </w:rPr>
      </w:pPr>
      <w:r>
        <w:rPr>
          <w:rFonts w:cs="Times New Roman" w:ascii="Times New Roman" w:hAnsi="Times New Roman"/>
          <w:bCs/>
          <w:sz w:val="24"/>
          <w:szCs w:val="24"/>
        </w:rPr>
        <w:t>We have ensured that 239 health facilities implement the basic Ante-natal Care Strategy</w:t>
      </w:r>
    </w:p>
    <w:p>
      <w:pPr>
        <w:pStyle w:val="ListParagraph"/>
        <w:numPr>
          <w:ilvl w:val="0"/>
          <w:numId w:val="1"/>
        </w:numPr>
        <w:spacing w:lineRule="auto" w:line="360"/>
        <w:rPr>
          <w:rFonts w:ascii="Times New Roman" w:hAnsi="Times New Roman" w:cs="Times New Roman"/>
          <w:bCs/>
          <w:sz w:val="24"/>
          <w:szCs w:val="24"/>
        </w:rPr>
      </w:pPr>
      <w:r>
        <w:rPr>
          <w:rFonts w:cs="Times New Roman" w:ascii="Times New Roman" w:hAnsi="Times New Roman"/>
          <w:bCs/>
          <w:sz w:val="24"/>
          <w:szCs w:val="24"/>
        </w:rPr>
        <w:t>We have tested 95% of pregnant women for HIV as against the target of 90%</w:t>
      </w:r>
    </w:p>
    <w:p>
      <w:pPr>
        <w:pStyle w:val="ListParagraph"/>
        <w:numPr>
          <w:ilvl w:val="0"/>
          <w:numId w:val="1"/>
        </w:numPr>
        <w:spacing w:lineRule="auto" w:line="360"/>
        <w:rPr>
          <w:rFonts w:ascii="Times New Roman" w:hAnsi="Times New Roman" w:cs="Times New Roman"/>
          <w:bCs/>
          <w:sz w:val="24"/>
          <w:szCs w:val="24"/>
        </w:rPr>
      </w:pPr>
      <w:r>
        <w:rPr>
          <w:rFonts w:cs="Times New Roman" w:ascii="Times New Roman" w:hAnsi="Times New Roman"/>
          <w:bCs/>
          <w:sz w:val="24"/>
          <w:szCs w:val="24"/>
        </w:rPr>
        <w:t xml:space="preserve">We have also decreased TB defaulter rate by 8.3%  as against the target of 8% </w:t>
      </w:r>
    </w:p>
    <w:p>
      <w:pPr>
        <w:pStyle w:val="ListParagraph"/>
        <w:numPr>
          <w:ilvl w:val="0"/>
          <w:numId w:val="1"/>
        </w:numPr>
        <w:spacing w:lineRule="auto" w:line="360"/>
        <w:rPr>
          <w:rFonts w:ascii="Times New Roman" w:hAnsi="Times New Roman" w:cs="Times New Roman"/>
          <w:bCs/>
          <w:sz w:val="24"/>
          <w:szCs w:val="24"/>
        </w:rPr>
      </w:pPr>
      <w:r>
        <w:rPr>
          <w:rFonts w:cs="Times New Roman" w:ascii="Times New Roman" w:hAnsi="Times New Roman"/>
          <w:bCs/>
          <w:sz w:val="24"/>
          <w:szCs w:val="24"/>
        </w:rPr>
        <w:t xml:space="preserve">All 24 municipalities have established their IDP structures </w:t>
      </w:r>
    </w:p>
    <w:p>
      <w:pPr>
        <w:pStyle w:val="ListParagraph"/>
        <w:numPr>
          <w:ilvl w:val="0"/>
          <w:numId w:val="1"/>
        </w:numPr>
        <w:spacing w:lineRule="auto" w:line="360"/>
        <w:rPr/>
      </w:pPr>
      <w:r>
        <w:rPr>
          <w:rFonts w:cs="Times New Roman" w:ascii="Times New Roman" w:hAnsi="Times New Roman"/>
          <w:bCs/>
          <w:sz w:val="24"/>
          <w:szCs w:val="24"/>
        </w:rPr>
        <w:t xml:space="preserve">We have provided access to water to 60548 households and 12 681 households were provided with access to sanitation in the period under review.  </w:t>
      </w:r>
    </w:p>
    <w:p>
      <w:pPr>
        <w:pStyle w:val="ListParagraph"/>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pPr>
      <w:r>
        <w:rPr>
          <w:rFonts w:cs="Times New Roman" w:ascii="Times New Roman" w:hAnsi="Times New Roman"/>
          <w:bCs/>
          <w:sz w:val="24"/>
          <w:szCs w:val="24"/>
        </w:rPr>
        <w:t xml:space="preserve">Honourable Speaker, though we have achieved these much we still need to do a lot more. The challenge of providing the best for our people should always inspire us to rise about any target that we might have set for ourselves. We should acknowledge though our rural development initiatives have not met with the partnerships we expected from the various stakeholders. This have led to the slackening of the pace in ensuring that the rural landscape is transformed speedily to enable our people in rural to feel as equal as the people who are in the urban areas. </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 xml:space="preserve">If we are to live to our commitment to create a sustainable effective and efficient local government systems we must acknowledge that our local government sphere has certain weaknesses that continue to overshadow the painstaking work done by hardworking, honest and loyal men and women. Most if not all municipalities are struggling to sustain the provision for decent services to communities. This situation cannot be left unchanged if we are to make this freedom we enjoy a worthy one for all our people. </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 xml:space="preserve">In this regard Mr. Speaker, stern measures will continue to be taken to stem out fraud, corruption and maladministration at the local level. Our departments of Finance and Local Government and Traditional Affairs, are under strict instruction to work closely with the municipalities and to help build capacity to meet the social and developmental needs of the local communities. We note that our roads infrastructure is not the best in this country. We should ask ourselves however whether the problem is in the calibre of the work that government manages to buy or the lack of resources by government to ensure that we provide quality services for our people. </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 xml:space="preserve">Whichever the answer is, the quality of the workmanship cannot be compromised upon the rights of the people and we must make sure that we appoint people with the right capacity to provide these services to our people. Our community development initiatives have and continue to close the social defense between the leadership of this province and the people. We have to continue with defining the partnership which should be explored amongst the departments and between government and other factors of our society to ensure that our rural development initiative makes the desired impact. In doing so we shall achieve our dream of sustainable rural communities, food security for all. </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pPr>
      <w:r>
        <w:rPr>
          <w:rFonts w:cs="Times New Roman" w:ascii="Times New Roman" w:hAnsi="Times New Roman"/>
          <w:bCs/>
          <w:sz w:val="24"/>
          <w:szCs w:val="24"/>
        </w:rPr>
        <w:t xml:space="preserve">Surely Mr. Speaker, democracy which does not give you breathable air, portable water and soil to till is empty and meaningless.  As an ANC led-government, Mr. Speaker we love our youth, both men and women. We wish only the best for them. The youth have an equal responsibility to ensure that their youthfulness is invested in worthy activities that can make them better people for tomorrow. No form of pride can be derived from spending the whole night drinking alcohol or exposing themselves to drugs and all sorts of funny things. These retrogressive practices or lifestyles are the cause to gender-violence and sexually transmitted diseases and could render us a country without a future. </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pPr>
      <w:r>
        <w:rPr>
          <w:rFonts w:cs="Times New Roman" w:ascii="Times New Roman" w:hAnsi="Times New Roman"/>
          <w:bCs/>
          <w:sz w:val="24"/>
          <w:szCs w:val="24"/>
        </w:rPr>
        <w:t xml:space="preserve">We are encouraged by the unfolding changes in the mainstreaming of integrated youth development through the National Youth Development Agency. These reorganization processes will be the cornerstone of sustainable youth development. With the youth co-operatives currently being implemented in different municipalities of our province, we urge the private sector to buy in, come on and use the skills of these young people.  We reiterate the words of our former President ntate Oliver Tambo when he said “a country that does not value its youth does not believe in its own future” </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 xml:space="preserve">As a province we are going to host the youth summit in June this year. This summit is expected to focus on a myriad of challenges that our youth face today. These include but are not limited to redefinition of the concept of youth the role of youth, in the SADC region and other parts of the globe, youth unemployment and broadening the youth skills base, access to education, youth entrepreneurship and the role of the youth in the fight against HIV/AIDS. This summit will produce a clear youth developmental plan which will guide both the private and public sector in our province on how to continue to work with the mainstreaming of youth development. </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pPr>
      <w:r>
        <w:rPr>
          <w:rFonts w:cs="Times New Roman" w:ascii="Times New Roman" w:hAnsi="Times New Roman"/>
          <w:bCs/>
          <w:sz w:val="24"/>
          <w:szCs w:val="24"/>
        </w:rPr>
        <w:t xml:space="preserve">We are committed to building a human resource based in our province and we are in the process to review the North West Government bursary scheme to focus on scarce skills. Thus far 36 new bursaries have been allocated at the tune of R12 million to young people who must pursue paths relevant to the needs of our government and our people. All departments have development workplace skills plans that will enable us to re-skill our human resources for retention purposes and for contribution to the national skills pool of resourceful persons. </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pPr>
      <w:r>
        <w:rPr>
          <w:rFonts w:cs="Times New Roman" w:ascii="Times New Roman" w:hAnsi="Times New Roman"/>
          <w:bCs/>
          <w:sz w:val="24"/>
          <w:szCs w:val="24"/>
        </w:rPr>
        <w:t xml:space="preserve">Mr. Speaker, we note the important breakthrough that were made in facilitating the Outcome Based Management (OBM) in the province. The next step of integrating OBM with the MTEF 2011/12 and the strategic plans for the departments and municipalities are far advanced. Mr. Speaker all departments and municipalities are also tasked to strengthen their monitoring and evaluation capacity and to put systems in place to produce credible performance reporting in the context of the outcome based management plans and delivery agreements entered into. </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pPr>
      <w:r>
        <w:rPr>
          <w:rFonts w:cs="Times New Roman" w:ascii="Times New Roman" w:hAnsi="Times New Roman"/>
          <w:bCs/>
          <w:sz w:val="24"/>
          <w:szCs w:val="24"/>
        </w:rPr>
        <w:t xml:space="preserve">We note with appreciation Mr. Speaker the advent of the New Growth Path (NGP). The key aspects of the NGP are to make sure that there is robust stimulation of the economic factor that would then enable us to absorb lot of people into the labour market. NGP alone will not be a solution if it is not accompanied by innovative and active involvement of our people in the various economic activities. This will be more so given the global financial meltdown from which South Africa is still recovering. </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pPr>
      <w:r>
        <w:rPr>
          <w:rFonts w:cs="Times New Roman" w:ascii="Times New Roman" w:hAnsi="Times New Roman"/>
          <w:bCs/>
          <w:sz w:val="24"/>
          <w:szCs w:val="24"/>
        </w:rPr>
        <w:t>The development of our province should be subject to continuous review. The Provincial Growth and Development Strategy has to be relevant to the challenges of the time. Honourable Members will appreciate the efforts that are being made to review the PDGS and expect the outcomes of the review to provide in a realizable picture of where the province is heading. The review for the PGDS is set to take place Honourable Members from the 15</w:t>
      </w:r>
      <w:r>
        <w:rPr>
          <w:rFonts w:cs="Times New Roman" w:ascii="Times New Roman" w:hAnsi="Times New Roman"/>
          <w:bCs/>
          <w:sz w:val="24"/>
          <w:szCs w:val="24"/>
          <w:vertAlign w:val="superscript"/>
        </w:rPr>
        <w:t>th</w:t>
      </w:r>
      <w:r>
        <w:rPr>
          <w:rFonts w:cs="Times New Roman" w:ascii="Times New Roman" w:hAnsi="Times New Roman"/>
          <w:bCs/>
          <w:sz w:val="24"/>
          <w:szCs w:val="24"/>
        </w:rPr>
        <w:t xml:space="preserve"> to the 16</w:t>
      </w:r>
      <w:r>
        <w:rPr>
          <w:rFonts w:cs="Times New Roman" w:ascii="Times New Roman" w:hAnsi="Times New Roman"/>
          <w:bCs/>
          <w:sz w:val="24"/>
          <w:szCs w:val="24"/>
          <w:vertAlign w:val="superscript"/>
        </w:rPr>
        <w:t>th</w:t>
      </w:r>
      <w:r>
        <w:rPr>
          <w:rFonts w:cs="Times New Roman" w:ascii="Times New Roman" w:hAnsi="Times New Roman"/>
          <w:bCs/>
          <w:sz w:val="24"/>
          <w:szCs w:val="24"/>
        </w:rPr>
        <w:t xml:space="preserve"> March 2011. The review should pay particular attention to meaningful approaches to socio-economic strategies. </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pPr>
      <w:r>
        <w:rPr>
          <w:rFonts w:cs="Times New Roman" w:ascii="Times New Roman" w:hAnsi="Times New Roman"/>
          <w:bCs/>
          <w:sz w:val="24"/>
          <w:szCs w:val="24"/>
        </w:rPr>
        <w:t xml:space="preserve">Whilst the implementation of small scale poverty projects is necessary, focus should also be made towards long term development plans, strategies and tactics. The existing municipality development plans should creatively be used by local government to address the socio-economic challenges at the local level aligned to the provincial level initiatives. In living up to the priorities of creating decent jobs and sustainable livelihood, our provincial government has launched what is called Itirele job creation and contract development initiatives. </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 xml:space="preserve">Our aim is to create 10 000 labour intensive jobs in the next financial year. Through this programme, we hope the youth, women and people living with disabilities will receive preferential opportunities. All government departments and their State-owned enterprises (SOEs) must fill in all funded vacant posts within prescribed timelines of the public service. We must fill these posts with persons who are suitably qualified and are committed to their people and country. As Ernesto Guevara once said “a true revolutionary is guided by the deepest feelings of love” and I want to add Speaker and say love for their people and country. </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pPr>
      <w:r>
        <w:rPr>
          <w:rFonts w:cs="Times New Roman" w:ascii="Times New Roman" w:hAnsi="Times New Roman"/>
          <w:bCs/>
          <w:sz w:val="24"/>
          <w:szCs w:val="24"/>
        </w:rPr>
        <w:t xml:space="preserve">We need to look at ways of integrating all programmes and projects on all three spheres of government, for bigger impact. For us to achieve the intended objectives of the new growth path we need to speedily re-align and review this provincial growth development strategy. We must create conditions in the North West Province for our economic to grow and enable us to deliver on the jobs and on the five priorities. We know that government cannot do this alone and therefore we invite the private sector to get involved, roll up your sleeves together we can do more! We are also mindful of the need to explore the use of renewable energy as a way of preserving our planet and also reducing the costs of energy consumption by both industries and private households. A detailed plan on the use of renewable energy Mr. Speaker will be available in the next six months. </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The province needs to intensify its destination marketing programme and ensure that the growth in tourism industry is also experienced in the province. To this end it is imperative for the province to enhance its product offering and experiences so as to attract more local and foreign tourists.   In this context we are going to resuscitate the heritage park finalize the Vaalkop Conservancy as a project with private land owners and also finalize the transfer of the Ga-Rankuwa Hotel School to Gauteng and work on the return of the Fifth Casino License to the Province of the North West .</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pPr>
      <w:r>
        <w:rPr>
          <w:rFonts w:cs="Times New Roman" w:ascii="Times New Roman" w:hAnsi="Times New Roman"/>
          <w:bCs/>
          <w:sz w:val="24"/>
          <w:szCs w:val="24"/>
        </w:rPr>
        <w:t xml:space="preserve">We have identified the facilitation of access to business opportunities financing and provision of affordable infrastructure for SMMEs that have the need and want to participate in small industries as a key priorities to creating to jobs. We have allocated R12 m for this endeavor. We also intend to spend R10 m on lighting the streets and R2 m on car wash, sisal and wild silk projects.  Mr. Speaker we are mindful of the ongoing dismantling and erection of centre pivots, designing plans, debushing for maintenance of canals, supply and installation of irrigation pumps in the Taung area. This project is a partnership with our Department of Agriculture and the National Rural Development Department to the tune of R80 million. </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 xml:space="preserve">We also intend to be in partnership to the Ministry of Agriculture and the province of the Northern Cape to resuscitate the Vaalharts to address the shortage of water in the Bophirima and the Northern Cape areas. </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e intend to broaden our partnership with the farming community so that the levels of so that the levels of production in our province can respond to the immediate needs of our communities.  It is therefore critical that both government and the farming community have a common conception of the economic challenges that face our province.  We intend to chase hunger and to create more jobs in the province via agro processing.</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sz w:val="24"/>
          <w:szCs w:val="24"/>
        </w:rPr>
        <w:t>We shall further continue the support to the cooperatives that are currently operating in Matlosana, Naledi, and Rustenburg and in Mahikeng.  This will ensure that our youth are provided with the requisite skills that can enable them play a meaningful role in the socio-economic development of the provinc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e intend to pay more attention to the implementation of the integrated transport strategy.  We wish to take this opportunity to congratulate the National Department of Rural Development and Land Reform and PPC and our own department the collaboration that led to the road that connects Maatlametlo and Mokgalwaneng.  We have also Members just concluded the agreement on the construction of the road between Dwaalboom and the Limpopo province.  This is a joint venture between the two provinces and PPC.  R75 million has been allocated for this project between government and the PPC.</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e are going to conclude the construction of the ten roads that were suspended and also built three more roads including the long awaited Tlaakgameng road in the Ruth Mompati District.  We will Mr. Speaker soon start construction on the road between Schweizer-Reneke and Wolmaranstad.  The Extended Public Works projects will include the maintenance of roads, filling of potholes which will enable us to create jobs for people and government has put aside R33 million to support these efforts between ourselves and the municipaliti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R30 million has been set aside to attend to the medium term challenges of the Mahikeng Airport.  We need as the government and as the people of the North West, to come up with innovative ideas for the utilization of that airport to the benefit of the province and the country.  Mr. Speaker, we are going to stop at nothing to complete some of the uncompleted projects in this county.  This includes the infrastructure projects at mini-Garona offices at the Ruth Mompati in Vryburg. We are also going to implement government building renovations programme and we have put aside R45 million for this.  Maintenance of the infrastructure Mr. Speaker including your house is given a priority this year.</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Mr. Speaker the revamping of the city of the North West government shall include the improvement of the parks and recreational facilities, renovation of old historical schools, we will declare war on potholes in the township and we will improve tourist attraction areas.  We have put aside R25 million to revamp this city and we hope to create 5000 jobs in this endeavour.</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e must strive to ensure that we live to the expectations of the 2014 clean audit project t.  Provincial government will be finalizing the appointment of specialists before the end of this financial period that will ensure that accounting standards are met by departments and sound financial procedures and internal control systems are followed and adhered to.  All departments shall exercise good corporate governance in the manner they provide servic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ll departments shall develop data accumulation and analysis mechanism which will provide credible and outcomes-orientated reports at all times.  Mr. Speaker, we need to ensure that the supply chain management processes are reliable and accessible.  To this end, a procurement reform programme has been embarked on which will ensure that the review of the current supply chain management policy framework to promote efficiency and effectiveness in the usage of the scarce resources.  This process will be in the main attend to the supply chain management challenges that encourages non-compliance with the legislation, wastage, fraud and corruption both in the provincial and the municipal departments and in the private entities.  It will also attend effectively to the things that clog the systems thus enabling us to ensure and honour payments that must be done in tim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e are notorious of not paying people within the approved 30 days.  We have thus put out many a small medium enterprise.  We intend to introduce the no plan, no budget, use it or loose it principle to address the under-spending, encourage and enforce improvement in spending and commitment to service delivery.</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We are committed to a clean public administration and eradication of corruption and fraudulent activities.  We have dealt with many cases, these include the 127 cases that have been prosecuted, 33 cases returned to the Special Investigating Unity for further investigation, 180 cases which are still being investigated and prosecuted, and 96 cases that have been received and are to be investigated.  It is worth mentioning that there are 244 cases that have been carried over from the last financial year.  Given the complicity of these investigations Mr. Speaker and the need for the offenders to face the full wrath of the law, we intend doing everything within our ability to ensure that these cases are brought to finality by the next financial year.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he province will be part of the National roll out plan, to implement the administrative Adjudication of Road Traffic Offences (AARTO) by March this year.  The implementation of this year will have a positive effect on road users as it will promote quality, safety and discipline on the roads.  It will discourage road traffic contraventions and facilitate the adjudication of road traffic infringement using the new demerit point system.  The demerit point system will also remove the offenders from the road through suspension or the revoking of their driver’s licens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I want to note with appreciation, that crime levels in the North West province have come down by 22,7% this is except for the domestic violence which is unbelievable and unacceptably high, we must do something about it.  And whilst these numbers are positive, we must continue to foster an environment that is safe and free from crime for all our people in our provinc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sz w:val="24"/>
          <w:szCs w:val="24"/>
        </w:rPr>
        <w:t>To buttress our crime prevention strategies, four police stations in Klipgat, Jouberton, Amalia and Hebron will be officially opened during this year of 2011.  These police stations must protect the communities.  The reports of collision between police officers and criminals should really be a thing of the past.  Our law enforcement institutions should occupy, deservedly, the frontline in the defense of our communiti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sz w:val="24"/>
          <w:szCs w:val="24"/>
        </w:rPr>
        <w:t>In order for the department to maximize revenue, a new pay-fine on-line strategy has been introduced.  Currently there is a private service provider who renders some of these services.  We intend to use internal resources to provide the service as early as the contract with the service provider expires.  This should enable us to save resources and redirect them to other priority area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I am sure that this House will join me in appreciating the sterling work of our Provincial Commissioner, Ms General Mbombo, we are very proud of the work you have done for us.  May all other men and women in the police learn from you and strive to make their province and their country proud.  We salute you, madam.</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Mr. Speaker, education is the foundation on which every society’s development is built, we must do our outmost to create a good learning and teaching environment at all our schools.  In pursuance of this, we are going to eradicate all mud schools in the North West and provide decent shelter to all our learners, rid our schools of gangsterism and drugs, provide learner transport to all the other schools which are not currently covered and ensure that we bring the school  nutrition programme back on track.</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sz w:val="24"/>
          <w:szCs w:val="24"/>
        </w:rPr>
        <w:t>As the provincial government, we have thus far indentified the schools which need such renovation.  We are happy to announce that as part of a response to the storm damaged schools in the province, R17 million has been put aside to reconstruct these schools in the next financial year.  We are also proud to announce the partnership of government with Impala Platinum, PPC and ARM in the building and renovation of several schools in our province.  Clearly the people of South Africa working hand in hand with their government can achieve mor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he creation of the new Department of Social Development, Women, Children and People with Disability is a further testimony to our commitment to attend to the unique needs of special groups within our province.  We are aware that the interest of people living with disabilities, the aged and women are easily compromised when pitted against other pressing needs in our communiti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On health, we are guided by the Ten Point Plan in the fight against diseases and the improvement of our health profile.  We need to strengthen the social compact within the context of Public Private Partnership (PPP) for better health outcomes.  All the health stakeholders, our communities, governance structures and the private sectors must be involved.</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Mr. Speaker, I am again honoured to announce that the mining sector is involved in the development of the health infrastructure of our province.  Anglo Platinum and Xstrata Mines have offered to build clinics for Sesfikile and Bethani communities.  Sun City will also build a clinic for the Lesetlheng communities.  We are finalizing the terms of these project with these different mining houses.  Our focus is on strengthening Primary Health Care.  We are emphasizing quality of care in all our health facility.  We must make sure that we ready to discuss because the President Jacob Zuma in the state of the nation announced that soon a police document on the National Health Insurance document will be out for engagement.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sz w:val="24"/>
          <w:szCs w:val="24"/>
        </w:rPr>
        <w:t xml:space="preserve">We commit ourselves to ensure that we increase the proportion of facilities providing Basic Antenatal Care (BANC); increase the proportion of pregnant women tested through health care provider-initiated counseling and testing for all pregnant women; improve patient care and satisfaction and expand access to home-based care and community health worker services.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sz w:val="24"/>
          <w:szCs w:val="24"/>
        </w:rPr>
        <w:t>We appreciate the leadership given by both the President and the National Minister of Health in conscientising South African about the need to be tested and for people to know their status.  Do you Honourable Members know your status?  As the province we are progressing very well in the massive HIV Counseling and Testing (HCT).  Our profile is coming down but clearly we need to move quickly, we need to make sure that we cover all the loopholes, we make sure that we resolve quickly the challenges at the Mmabatho Medical Depot so that we never have a condition of stock-out of the antiretroviral and TB drugs amongst all the other medicatio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e are improving and upgrading our health facilities through the Hospital Revitalization Programme and the revitalization of the health physical infrastructure in general.  We are going to be undertaking the biggest revitalization project in our province the new Bophelong Psychiatric Hospital.  This project will create temporary and permanent jobs and more details will be given by the MEC.  We are quite attend to the fact that the Provincial Aids Council has been accused of not performing well, its term has come to an end and we will be calling for nominations for capable people in the province to come and serve in this structur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e have also found a piece of land which will be used to provide vegetables for people living with HIV/AIDS, for orphans and for some school nutrition programme.  We intend to expedite the construction of the Brits hospital.  We also intend to quicken the finalization of the Tlhabane Community Health Centre.  We want to make sure that these add and are ready for implementation of the National Health Insuranc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sz w:val="24"/>
          <w:szCs w:val="24"/>
        </w:rPr>
        <w:t>We are proud Mr. Speaker of the role which the Royal Bafokeng has played in ensuring that our province hosts the World Cup with the dignity it deserves.  The FIFA Soccer World Cup made us aware that sport is not just an underbelly of any society, but is also one of the most critical means of achieving social cohesion.  We must improve the current sport infrastructure in our province and generate a competitive and entertaining sport spirit which will give our youth lesser or no reason to indulge in self-destructing practices.  We are proud to announce that our school sports programme is already off the ground.  We are even prouder to announce to the North West that all our sporting icons have been contacted, are prepared and proud to come in and mentor our children in the different sporting cod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e urge our youth to use the multipurpose centres and Mmabana facilities optimally.  We want to return the Mmabanas to their former constructive role and make strong links with the stars or products of the Mmabana.  We want to ensure that the backlog that is experienced in our province is reduced and that all our communities benefit from the basic services as promised by their governmen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e have identified three municipalities for support for vehicle for fire services i.e. Ramotshere, Ditsobotla and Naledi local municipalities.  This is part of our effort Mr. Speaker to support these struggling municipalities.  We have developed a disaster management plan.  Currently processes are on to deploy capable personnel and to identify a central place for the physical infrastructur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he Department of Local Government together with municipalities has initiated community work programme in 6 municipalities as part of the effort to accelerate service delivery which will focus on waste management, operations and maintenance.  We are hoping to create in access of 500 jobs in this endeavour.</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Honourable Speaker, we defer to our traditional leadership, we value their role as leaders in our society and as custodians of our culture and traditions.  We should continue to strengthen our partnership with the traditional leaders so that they can actively participate in local government and define their important roles in ensuring that a better life reaches all the traditional communiti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e commit ourselves Mr. Speaker to help resolve all the current challenges which beseech many traditional houses.  We should in this financial year, see the product of the turn- around strategy.  We have ten expects from the Development Bank of Southern Africa in 10 municipalities to assist with the annual financial statements preparations and audit functions that will go a long way in building technical capacity to many struggling municipalities.  This should enable them to adhere to good standards of good governance and accounting practic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sz w:val="24"/>
          <w:szCs w:val="24"/>
        </w:rPr>
        <w:t>Pursuant to the integrated settlements of our province, we have reviewed the provincial special development framework.  The provincial land use bill and regulations for land use management are at the finalization stage.  We believe these processes shall assist us in unlocking the old blocked housing projects and enable us to provide decent settlement with amenities to our peopl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Mr. Speaker, we intend to implement the North West Water Provisioning and Management Plan, as a comprehensive plan, that will ensure that water supply to both industry and the households are improved in a sustainable manner.  We are working closely with the water boards and the National Department of Water Affairs to resolve the problems experienced in Setlagole, Dinokana, Haartebesportdam and the whole district of Ruth Mompati.  We also need to start harvesting our water as part of conservation in our provinc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I want to take this opportunity Mr. Speaker to ask the Honourable Members and the  people of the North West whether they indeed have gone to check whether they are on the voters role and if they are not to please avail themselves to the second opportunity which the IEC will give and to go and vote.  Voting will only strengthen our young democracy.  Mr. Speaker we are working towards establishing a planning commission which will coordinate our planning systems and ensure that our performance is guided towards the goals that we are setting for ourselv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sz w:val="24"/>
          <w:szCs w:val="24"/>
        </w:rPr>
        <w:t>A capable commissioner has already been appointed who shall with our support centralize planning in the province.  The commission will ensure that all backlogs in infrastructure development is addressed in a more coordinated manner.  We trust that a most structured and more focus implementation of the infrastructure delivery improvement programme in the province will be realized.  We hope that the infrastructure delivery improvement programme will be adopted by the municipalities as the means of enhancing planning and spending on the municipal infrastructure branch.</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sz w:val="24"/>
          <w:szCs w:val="24"/>
        </w:rPr>
        <w:t>This initiative is also aimed at mainstreaming coordination and integration of the infrastructure and planning in the province.  This idea has already been canvassed and is supported by all our municipalities in the province.  We will also be setting up a monitoring and evaluation unit in the Premier’s office that will be charged with the evaluation of performance of the departments.  I am pleased to announce that in order to overcome these challenges which exist between provincial and local government, the inter-governmental relations and the North West provincial coordinating committees shall soon be revived.</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e want to immortalize our heroes.  We don’t want our children to ever wonder why we fail to preserve their heritage.  We therefore, want to encourage poets, writers, dramatists in our province to begin to identify and to write about our heroes and our culture.  Mr. Speaker we are also proud to announce another partnership the Anglo Platinum Mines is joining hands with government to develop the Taung Skull sit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Mr. Speaker, I want to urge all public servants to refocus their energies to improve our people’s life.  I trust that they will ensure that:-</w:t>
      </w:r>
    </w:p>
    <w:p>
      <w:pPr>
        <w:pStyle w:val="ListParagraph"/>
        <w:numPr>
          <w:ilvl w:val="0"/>
          <w:numId w:val="2"/>
        </w:numPr>
        <w:spacing w:lineRule="auto" w:line="360"/>
        <w:rPr/>
      </w:pPr>
      <w:r>
        <w:rPr>
          <w:rFonts w:cs="Times New Roman" w:ascii="Times New Roman" w:hAnsi="Times New Roman"/>
          <w:sz w:val="24"/>
          <w:szCs w:val="24"/>
        </w:rPr>
        <w:t>Scourge of corruption is uprooted at all levels of their service points.</w:t>
      </w:r>
    </w:p>
    <w:p>
      <w:pPr>
        <w:pStyle w:val="ListParagraph"/>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Managers will manage with firmness, fairness and foresight.</w:t>
      </w:r>
    </w:p>
    <w:p>
      <w:pPr>
        <w:pStyle w:val="ListParagraph"/>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The workplace is made more enjoyable and productive to all the employees.</w:t>
      </w:r>
    </w:p>
    <w:p>
      <w:pPr>
        <w:pStyle w:val="ListParagraph"/>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Ill-discipline and misdemeanour of any sort is confronted and addressed firmly and speedily.</w:t>
      </w:r>
    </w:p>
    <w:p>
      <w:pPr>
        <w:pStyle w:val="ListParagraph"/>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Corruption must be fought everywhere, whether it is in the Executive or in the administrative without fear of favour.</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e are also mindful that political stability is a prerequisite for any economic growth and development and we are happy to note the return of reason and sanity and respect to our provinc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e are pleased to note that the ruling party, the ANC has just emerged from its conference.  We congratulate rre Supra Mahumapelo, a former Member of this House for his election as Provincial Chairperson of the ANC North West.  Similarly Mr. Speaker, the United Christian Democratic Party has elected Ms. Mavis Matladi, also a former Member of this House, as its leader.  We congratulate these patriots of the North West and hope that they will continue to serve the people of this province with commitment and distinction.  We further urge all political parties in this province to strive for unity amongst themselves so that they can duly add value to the dignity and development of our provinc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Mr. Speaker, as we ponder the challenges that lie ahead of us, we are confronted and comforted by the words of the former ANC President and Noble Peace laureate, Chief Albert Luthuli, when he said. “let no difficulties and temporary set-backs in our struggle discourage us and our vision of a united democratic South Africa; a South Africa  where human relations shall rest on the firm foundation of equality, friendship and respect for human dignity”.</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Honourable Speaker, we shall not retreat at the sight of any challenge but we will forge ahead in a way that will resemble the fighting spirit we demonstrated during our fight for freedom.  As we stand proud of our achievements, acknowledging that ours has not been a struggle in vain, we should also accept that forever our people’s needs are changing fast and that our intervention in strategies must also be able to match that fast chang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e should also be mindful that people we serve deserve no better than the best quality services.  Mr. Speaker, we advice every leader in our community to remember that ours was a struggle won on the basis of unity of purpose and not on the basis of empty posturing.  We invite all the leaders of our province political, private sector, the civil society to complement our efforts in providing improved lives for our peopl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s the leadership of the people, we are the custodians of their hopes and aspirations.  We are the face of the free society that they have always yearned and fought for.  In our operations they should see the response to their actual needs; a genuine commitment to making theirs a worthy struggle for a better liv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Ke a leboga.</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b/>
          <w:sz w:val="24"/>
          <w:szCs w:val="24"/>
        </w:rPr>
        <w:t xml:space="preserve">HON. SPEAKER:    </w:t>
      </w:r>
      <w:r>
        <w:rPr>
          <w:rFonts w:cs="Times New Roman" w:ascii="Times New Roman" w:hAnsi="Times New Roman"/>
          <w:sz w:val="24"/>
          <w:szCs w:val="24"/>
        </w:rPr>
        <w:t>Order!  Thank you Honourable Premier Modise.  The Speaker followed by the Premier will proceed to the Chapel, Members of the Legislature and Members of the National Council of Provinces will proceed to the foyer for a photo session.  All other guests will proceed to the Convention Centre for lunch and don’t forget you must use your invitation card as an entrance or access card at the Convention Centre.  If you have lost it, there are restaurants around Mahikeng you can go and enjoy your lunch ther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Now Members, this House is adjourned until the 2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of February 2011, at 10h00 in the morning.  Thank you very much.</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THE HOUSE ADJOURNED AT 10h58</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200"/>
        <w:rPr/>
      </w:pPr>
      <w:r>
        <w:rPr>
          <w:rFonts w:eastAsia="Times New Roman" w:cs="Times New Roman" w:ascii="Times New Roman" w:hAnsi="Times New Roman"/>
          <w:bCs/>
          <w:sz w:val="24"/>
          <w:szCs w:val="24"/>
        </w:rPr>
        <w:t xml:space="preserve">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Quickformat1">
    <w:name w:val="quickformat1"/>
    <w:basedOn w:val="DefaultParagraphFont"/>
    <w:qFormat/>
    <w:rPr>
      <w:rFonts w:ascii="Times New Roman" w:hAnsi="Times New Roman" w:cs="Times New Roman"/>
      <w:b/>
      <w:bCs/>
      <w:color w:val="000000"/>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07:34:00Z</dcterms:created>
  <dc:creator>emily</dc:creator>
  <dc:description/>
  <dc:language>en-US</dc:language>
  <cp:lastModifiedBy>marksb</cp:lastModifiedBy>
  <dcterms:modified xsi:type="dcterms:W3CDTF">2011-02-23T07:34:00Z</dcterms:modified>
  <cp:revision>2</cp:revision>
  <dc:subject/>
  <dc:title/>
</cp:coreProperties>
</file>